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СЕДЬМОЙ СЕСС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1.2019         </w:t>
        <w:tab/>
        <w:t xml:space="preserve">         </w:t>
        <w:tab/>
        <w:tab/>
        <w:tab/>
        <w:tab/>
        <w:t xml:space="preserve">                                                 № 2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онодательной инициативе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1 статьи 38 Устава Новосибирской области, пунктом 6 статьи 16 Устава Сузунского района Новосибирской области, Совет депутатов Сузунского района 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на рассмотрение депутатов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конодательного Собрания Новосибирской области проект закона Новосибирской области «О внесении изменения в статью 3 Закона Новосибирской области «Об отдельных вопросах организации местного самоуправления в Новосибирской области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редставителем субъекта права законодательной инициативы в Законодательном Собрании Новосибирской области по данному законопроекту назначить Некрасову Лилию Владимировну - Главу Сузу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Законодательное Собрание Новосиби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Глава Сузу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А.Б. Севрюженко</w:t>
        <w:tab/>
        <w:tab/>
        <w:tab/>
        <w:tab/>
        <w:tab/>
        <w:t>_________ Л.В. Не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п. Сузу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Ленина, 51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ект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Вносится Советом депутатов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Сузунского района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статью 3 Закона Новосибирской области «Об отдельных вопросах организации местного самоуправления в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статью 3 Закона Новосибирской области от 24 ноября 2014 года № 484-ОЗ «Об отдельных вопросах организации местного самоуправления в Новосибирской области» (с изменениями, внесенными Законами Новосибирской области от 26 февраля 2015 года № 526-ОЗ, от 29 апреля 2015 года № 547-ОЗ, от 18 декабря 2015 года № 27-ОЗ, от 31 мая 2016 года № 61-ОЗ, от 31 января 2017 года № 137-ОЗ, от 03 октября 2017 года № 202-ОЗ, от 30 ноября 2018 года № 309-ОЗ) изменение, заменив слова «</w:t>
      </w:r>
      <w:hyperlink r:id="rId3">
        <w:r>
          <w:rPr>
            <w:rStyle w:val="InternetLink"/>
            <w:sz w:val="28"/>
            <w:szCs w:val="28"/>
          </w:rPr>
          <w:t>пунктами 4</w:t>
        </w:r>
      </w:hyperlink>
      <w:r>
        <w:rPr>
          <w:sz w:val="28"/>
          <w:szCs w:val="28"/>
        </w:rPr>
        <w:t xml:space="preserve"> (в части вопросов организации в границах поселения электро- и газоснабжения населения в пределах полномочий, установленных законодательством Российской Федерации), </w:t>
      </w:r>
      <w:hyperlink r:id="rId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13.1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(в части вопросов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</w:t>
      </w:r>
      <w:hyperlink r:id="rId13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26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33.1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</w:rPr>
          <w:t>33.2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34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37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>, 39» словами «</w:t>
      </w:r>
      <w:hyperlink r:id="rId24">
        <w:r>
          <w:rPr>
            <w:rStyle w:val="InternetLink"/>
            <w:sz w:val="28"/>
            <w:szCs w:val="28"/>
          </w:rPr>
          <w:t>пунктами 4</w:t>
        </w:r>
      </w:hyperlink>
      <w:r>
        <w:rPr>
          <w:sz w:val="28"/>
          <w:szCs w:val="28"/>
        </w:rPr>
        <w:t xml:space="preserve"> (в части вопросов организации в границах поселения электро- и газоснабжения населения в пределах полномочий, установленных законодательством Российской Федерации), </w:t>
      </w:r>
      <w:hyperlink r:id="rId2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- </w:t>
      </w:r>
      <w:hyperlink r:id="rId26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 xml:space="preserve"> - </w:t>
      </w:r>
      <w:hyperlink r:id="rId28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13.1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(в части вопросов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</w:t>
      </w:r>
      <w:hyperlink r:id="rId34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(в части содержания мест захоронения), </w:t>
      </w:r>
      <w:hyperlink r:id="rId35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, </w:t>
      </w:r>
      <w:hyperlink r:id="rId36">
        <w:r>
          <w:rPr>
            <w:rStyle w:val="InternetLink"/>
            <w:sz w:val="28"/>
            <w:szCs w:val="28"/>
          </w:rPr>
          <w:t>26</w:t>
        </w:r>
      </w:hyperlink>
      <w:r>
        <w:rPr>
          <w:sz w:val="28"/>
          <w:szCs w:val="28"/>
        </w:rPr>
        <w:t xml:space="preserve">, </w:t>
      </w:r>
      <w:hyperlink r:id="rId37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, </w:t>
      </w:r>
      <w:hyperlink r:id="rId38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, </w:t>
      </w:r>
      <w:hyperlink r:id="rId39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, </w:t>
      </w:r>
      <w:hyperlink r:id="rId40">
        <w:r>
          <w:rPr>
            <w:rStyle w:val="InternetLink"/>
            <w:sz w:val="28"/>
            <w:szCs w:val="28"/>
          </w:rPr>
          <w:t>33.1</w:t>
        </w:r>
      </w:hyperlink>
      <w:r>
        <w:rPr>
          <w:sz w:val="28"/>
          <w:szCs w:val="28"/>
        </w:rPr>
        <w:t xml:space="preserve">, </w:t>
      </w:r>
      <w:hyperlink r:id="rId41">
        <w:r>
          <w:rPr>
            <w:rStyle w:val="InternetLink"/>
            <w:sz w:val="28"/>
            <w:szCs w:val="28"/>
          </w:rPr>
          <w:t>33.2</w:t>
        </w:r>
      </w:hyperlink>
      <w:r>
        <w:rPr>
          <w:sz w:val="28"/>
          <w:szCs w:val="28"/>
        </w:rPr>
        <w:t xml:space="preserve">, </w:t>
      </w:r>
      <w:hyperlink r:id="rId42">
        <w:r>
          <w:rPr>
            <w:rStyle w:val="InternetLink"/>
            <w:sz w:val="28"/>
            <w:szCs w:val="28"/>
          </w:rPr>
          <w:t>34</w:t>
        </w:r>
      </w:hyperlink>
      <w:r>
        <w:rPr>
          <w:sz w:val="28"/>
          <w:szCs w:val="28"/>
        </w:rPr>
        <w:t xml:space="preserve">, </w:t>
      </w:r>
      <w:hyperlink r:id="rId43">
        <w:r>
          <w:rPr>
            <w:rStyle w:val="InternetLink"/>
            <w:sz w:val="28"/>
            <w:szCs w:val="28"/>
          </w:rPr>
          <w:t>37</w:t>
        </w:r>
      </w:hyperlink>
      <w:r>
        <w:rPr>
          <w:sz w:val="28"/>
          <w:szCs w:val="28"/>
        </w:rPr>
        <w:t xml:space="preserve">, </w:t>
      </w:r>
      <w:hyperlink r:id="rId44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>, 39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й Закон вступает в силу с _______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 _____________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 - 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698E0FC92099B3E9E57827D283BEB9C3257D72C42D5BFEB556F0D89B24E0F909ABD027EBC0CB60A407C73BD6955C179368F2AEEB2B895Am3E6A" TargetMode="External"/><Relationship Id="rId4" Type="http://schemas.openxmlformats.org/officeDocument/2006/relationships/hyperlink" Target="consultantplus://offline/ref=7C698E0FC92099B3E9E57827D283BEB9C3257D72C42D5BFEB556F0D89B24E0F909ABD024EEC3C230FC48C66793C64F169068F0ABF4m2E0A" TargetMode="External"/><Relationship Id="rId5" Type="http://schemas.openxmlformats.org/officeDocument/2006/relationships/hyperlink" Target="consultantplus://offline/ref=7C698E0FC92099B3E9E57827D283BEB9C3257D72C42D5BFEB556F0D89B24E0F909ABD027EBC1C866AF07C73BD6955C179368F2AEEB2B895Am3E6A" TargetMode="External"/><Relationship Id="rId6" Type="http://schemas.openxmlformats.org/officeDocument/2006/relationships/hyperlink" Target="consultantplus://offline/ref=7C698E0FC92099B3E9E57827D283BEB9C3257D72C42D5BFEB556F0D89B24E0F909ABD025E3C7C230FC48C66793C64F169068F0ABF4m2E0A" TargetMode="External"/><Relationship Id="rId7" Type="http://schemas.openxmlformats.org/officeDocument/2006/relationships/hyperlink" Target="consultantplus://offline/ref=7C698E0FC92099B3E9E57827D283BEB9C3257D72C42D5BFEB556F0D89B24E0F909ABD027EBC1C866AE07C73BD6955C179368F2AEEB2B895Am3E6A" TargetMode="External"/><Relationship Id="rId8" Type="http://schemas.openxmlformats.org/officeDocument/2006/relationships/hyperlink" Target="consultantplus://offline/ref=7C698E0FC92099B3E9E57827D283BEB9C3257D72C42D5BFEB556F0D89B24E0F909ABD027EBC0C966AC07C73BD6955C179368F2AEEB2B895Am3E6A" TargetMode="External"/><Relationship Id="rId9" Type="http://schemas.openxmlformats.org/officeDocument/2006/relationships/hyperlink" Target="consultantplus://offline/ref=7C698E0FC92099B3E9E57827D283BEB9C3257D72C42D5BFEB556F0D89B24E0F909ABD027EBC0C966AF07C73BD6955C179368F2AEEB2B895Am3E6A" TargetMode="External"/><Relationship Id="rId10" Type="http://schemas.openxmlformats.org/officeDocument/2006/relationships/hyperlink" Target="consultantplus://offline/ref=7C698E0FC92099B3E9E57827D283BEB9C3257D72C42D5BFEB556F0D89B24E0F909ABD024E3C1C230FC48C66793C64F169068F0ABF4m2E0A" TargetMode="External"/><Relationship Id="rId11" Type="http://schemas.openxmlformats.org/officeDocument/2006/relationships/hyperlink" Target="consultantplus://offline/ref=7C698E0FC92099B3E9E57827D283BEB9C3257D72C42D5BFEB556F0D89B24E0F909ABD027EBC1C867AE07C73BD6955C179368F2AEEB2B895Am3E6A" TargetMode="External"/><Relationship Id="rId12" Type="http://schemas.openxmlformats.org/officeDocument/2006/relationships/hyperlink" Target="consultantplus://offline/ref=7C698E0FC92099B3E9E57827D283BEB9C3257D72C42D5BFEB556F0D89B24E0F909ABD025EBC0C230FC48C66793C64F169068F0ABF4m2E0A" TargetMode="External"/><Relationship Id="rId13" Type="http://schemas.openxmlformats.org/officeDocument/2006/relationships/hyperlink" Target="consultantplus://offline/ref=7C698E0FC92099B3E9E57827D283BEB9C3257D72C42D5BFEB556F0D89B24E0F909ABD027EBC1C867AA07C73BD6955C179368F2AEEB2B895Am3E6A" TargetMode="External"/><Relationship Id="rId14" Type="http://schemas.openxmlformats.org/officeDocument/2006/relationships/hyperlink" Target="consultantplus://offline/ref=7C698E0FC92099B3E9E57827D283BEB9C3257D72C42D5BFEB556F0D89B24E0F909ABD027EBC1C06CAD07C73BD6955C179368F2AEEB2B895Am3E6A" TargetMode="External"/><Relationship Id="rId15" Type="http://schemas.openxmlformats.org/officeDocument/2006/relationships/hyperlink" Target="consultantplus://offline/ref=7C698E0FC92099B3E9E57827D283BEB9C3257D72C42D5BFEB556F0D89B24E0F909ABD027EBC1C06CAF07C73BD6955C179368F2AEEB2B895Am3E6A" TargetMode="External"/><Relationship Id="rId16" Type="http://schemas.openxmlformats.org/officeDocument/2006/relationships/hyperlink" Target="consultantplus://offline/ref=7C698E0FC92099B3E9E57827D283BEB9C3257D72C42D5BFEB556F0D89B24E0F909ABD024EEC5C230FC48C66793C64F169068F0ABF4m2E0A" TargetMode="External"/><Relationship Id="rId17" Type="http://schemas.openxmlformats.org/officeDocument/2006/relationships/hyperlink" Target="consultantplus://offline/ref=7C698E0FC92099B3E9E57827D283BEB9C3257D72C42D5BFEB556F0D89B24E0F909ABD027EBC0C96CAB07C73BD6955C179368F2AEEB2B895Am3E6A" TargetMode="External"/><Relationship Id="rId18" Type="http://schemas.openxmlformats.org/officeDocument/2006/relationships/hyperlink" Target="consultantplus://offline/ref=7C698E0FC92099B3E9E57827D283BEB9C3257D72C42D5BFEB556F0D89B24E0F909ABD024EEC4C230FC48C66793C64F169068F0ABF4m2E0A" TargetMode="External"/><Relationship Id="rId19" Type="http://schemas.openxmlformats.org/officeDocument/2006/relationships/hyperlink" Target="consultantplus://offline/ref=7C698E0FC92099B3E9E57827D283BEB9C3257D72C42D5BFEB556F0D89B24E0F909ABD024ECC3C230FC48C66793C64F169068F0ABF4m2E0A" TargetMode="External"/><Relationship Id="rId20" Type="http://schemas.openxmlformats.org/officeDocument/2006/relationships/hyperlink" Target="consultantplus://offline/ref=7C698E0FC92099B3E9E57827D283BEB9C3257D72C42D5BFEB556F0D89B24E0F909ABD024ECC2C230FC48C66793C64F169068F0ABF4m2E0A" TargetMode="External"/><Relationship Id="rId21" Type="http://schemas.openxmlformats.org/officeDocument/2006/relationships/hyperlink" Target="consultantplus://offline/ref=7C698E0FC92099B3E9E57827D283BEB9C3257D72C42D5BFEB556F0D89B24E0F909ABD024EAC7C230FC48C66793C64F169068F0ABF4m2E0A" TargetMode="External"/><Relationship Id="rId22" Type="http://schemas.openxmlformats.org/officeDocument/2006/relationships/hyperlink" Target="consultantplus://offline/ref=7C698E0FC92099B3E9E57827D283BEB9C3257D72C42D5BFEB556F0D89B24E0F909ABD024E3C0C230FC48C66793C64F169068F0ABF4m2E0A" TargetMode="External"/><Relationship Id="rId23" Type="http://schemas.openxmlformats.org/officeDocument/2006/relationships/hyperlink" Target="consultantplus://offline/ref=7C698E0FC92099B3E9E57827D283BEB9C3257D72C42D5BFEB556F0D89B24E0F909ABD024E3C7C230FC48C66793C64F169068F0ABF4m2E0A" TargetMode="External"/><Relationship Id="rId24" Type="http://schemas.openxmlformats.org/officeDocument/2006/relationships/hyperlink" Target="consultantplus://offline/ref=7C698E0FC92099B3E9E57827D283BEB9C3257D72C42D5BFEB556F0D89B24E0F909ABD027EBC0CB60A407C73BD6955C179368F2AEEB2B895Am3E6A" TargetMode="External"/><Relationship Id="rId25" Type="http://schemas.openxmlformats.org/officeDocument/2006/relationships/hyperlink" Target="consultantplus://offline/ref=7C698E0FC92099B3E9E57827D283BEB9C3257D72C42D5BFEB556F0D89B24E0F909ABD024EEC3C230FC48C66793C64F169068F0ABF4m2E0A" TargetMode="External"/><Relationship Id="rId26" Type="http://schemas.openxmlformats.org/officeDocument/2006/relationships/hyperlink" Target="consultantplus://offline/ref=7C698E0FC92099B3E9E57827D283BEB9C3257D72C42D5BFEB556F0D89B24E0F909ABD027EBC1C866AF07C73BD6955C179368F2AEEB2B895Am3E6A" TargetMode="External"/><Relationship Id="rId27" Type="http://schemas.openxmlformats.org/officeDocument/2006/relationships/hyperlink" Target="consultantplus://offline/ref=7C698E0FC92099B3E9E57827D283BEB9C3257D72C42D5BFEB556F0D89B24E0F909ABD025E3C7C230FC48C66793C64F169068F0ABF4m2E0A" TargetMode="External"/><Relationship Id="rId28" Type="http://schemas.openxmlformats.org/officeDocument/2006/relationships/hyperlink" Target="consultantplus://offline/ref=7C698E0FC92099B3E9E57827D283BEB9C3257D72C42D5BFEB556F0D89B24E0F909ABD027EBC1C866AE07C73BD6955C179368F2AEEB2B895Am3E6A" TargetMode="External"/><Relationship Id="rId29" Type="http://schemas.openxmlformats.org/officeDocument/2006/relationships/hyperlink" Target="consultantplus://offline/ref=7C698E0FC92099B3E9E57827D283BEB9C3257D72C42D5BFEB556F0D89B24E0F909ABD027EBC0C966AC07C73BD6955C179368F2AEEB2B895Am3E6A" TargetMode="External"/><Relationship Id="rId30" Type="http://schemas.openxmlformats.org/officeDocument/2006/relationships/hyperlink" Target="consultantplus://offline/ref=7C698E0FC92099B3E9E57827D283BEB9C3257D72C42D5BFEB556F0D89B24E0F909ABD027EBC0C966AF07C73BD6955C179368F2AEEB2B895Am3E6A" TargetMode="External"/><Relationship Id="rId31" Type="http://schemas.openxmlformats.org/officeDocument/2006/relationships/hyperlink" Target="consultantplus://offline/ref=7C698E0FC92099B3E9E57827D283BEB9C3257D72C42D5BFEB556F0D89B24E0F909ABD024E3C1C230FC48C66793C64F169068F0ABF4m2E0A" TargetMode="External"/><Relationship Id="rId32" Type="http://schemas.openxmlformats.org/officeDocument/2006/relationships/hyperlink" Target="consultantplus://offline/ref=7C698E0FC92099B3E9E57827D283BEB9C3257D72C42D5BFEB556F0D89B24E0F909ABD027EBC1C867AE07C73BD6955C179368F2AEEB2B895Am3E6A" TargetMode="External"/><Relationship Id="rId33" Type="http://schemas.openxmlformats.org/officeDocument/2006/relationships/hyperlink" Target="consultantplus://offline/ref=7C698E0FC92099B3E9E57827D283BEB9C3257D72C42D5BFEB556F0D89B24E0F909ABD025EBC0C230FC48C66793C64F169068F0ABF4m2E0A" TargetMode="External"/><Relationship Id="rId34" Type="http://schemas.openxmlformats.org/officeDocument/2006/relationships/hyperlink" Target="consultantplus://offline/ref=7C698E0FC92099B3E9E57827D283BEB9C3257D72C42D5BFEB556F0D89B24E0F909ABD027EBC1C867AA07C73BD6955C179368F2AEEB2B895Am3E6A" TargetMode="External"/><Relationship Id="rId35" Type="http://schemas.openxmlformats.org/officeDocument/2006/relationships/hyperlink" Target="consultantplus://offline/ref=7C698E0FC92099B3E9E57827D283BEB9C3257D72C42D5BFEB556F0D89B24E0F909ABD027EBC1C06CAD07C73BD6955C179368F2AEEB2B895Am3E6A" TargetMode="External"/><Relationship Id="rId36" Type="http://schemas.openxmlformats.org/officeDocument/2006/relationships/hyperlink" Target="consultantplus://offline/ref=7C698E0FC92099B3E9E57827D283BEB9C3257D72C42D5BFEB556F0D89B24E0F909ABD027EBC1C06CAF07C73BD6955C179368F2AEEB2B895Am3E6A" TargetMode="External"/><Relationship Id="rId37" Type="http://schemas.openxmlformats.org/officeDocument/2006/relationships/hyperlink" Target="consultantplus://offline/ref=7C698E0FC92099B3E9E57827D283BEB9C3257D72C42D5BFEB556F0D89B24E0F909ABD024EEC5C230FC48C66793C64F169068F0ABF4m2E0A" TargetMode="External"/><Relationship Id="rId38" Type="http://schemas.openxmlformats.org/officeDocument/2006/relationships/hyperlink" Target="consultantplus://offline/ref=7C698E0FC92099B3E9E57827D283BEB9C3257D72C42D5BFEB556F0D89B24E0F909ABD027EBC0C96CAB07C73BD6955C179368F2AEEB2B895Am3E6A" TargetMode="External"/><Relationship Id="rId39" Type="http://schemas.openxmlformats.org/officeDocument/2006/relationships/hyperlink" Target="consultantplus://offline/ref=7C698E0FC92099B3E9E57827D283BEB9C3257D72C42D5BFEB556F0D89B24E0F909ABD024EEC4C230FC48C66793C64F169068F0ABF4m2E0A" TargetMode="External"/><Relationship Id="rId40" Type="http://schemas.openxmlformats.org/officeDocument/2006/relationships/hyperlink" Target="consultantplus://offline/ref=7C698E0FC92099B3E9E57827D283BEB9C3257D72C42D5BFEB556F0D89B24E0F909ABD024ECC3C230FC48C66793C64F169068F0ABF4m2E0A" TargetMode="External"/><Relationship Id="rId41" Type="http://schemas.openxmlformats.org/officeDocument/2006/relationships/hyperlink" Target="consultantplus://offline/ref=7C698E0FC92099B3E9E57827D283BEB9C3257D72C42D5BFEB556F0D89B24E0F909ABD024ECC2C230FC48C66793C64F169068F0ABF4m2E0A" TargetMode="External"/><Relationship Id="rId42" Type="http://schemas.openxmlformats.org/officeDocument/2006/relationships/hyperlink" Target="consultantplus://offline/ref=7C698E0FC92099B3E9E57827D283BEB9C3257D72C42D5BFEB556F0D89B24E0F909ABD024EAC7C230FC48C66793C64F169068F0ABF4m2E0A" TargetMode="External"/><Relationship Id="rId43" Type="http://schemas.openxmlformats.org/officeDocument/2006/relationships/hyperlink" Target="consultantplus://offline/ref=7C698E0FC92099B3E9E57827D283BEB9C3257D72C42D5BFEB556F0D89B24E0F909ABD024E3C0C230FC48C66793C64F169068F0ABF4m2E0A" TargetMode="External"/><Relationship Id="rId44" Type="http://schemas.openxmlformats.org/officeDocument/2006/relationships/hyperlink" Target="consultantplus://offline/ref=7C698E0FC92099B3E9E57827D283BEB9C3257D72C42D5BFEB556F0D89B24E0F909ABD024E3C7C230FC48C66793C64F169068F0ABF4m2E0A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16:00Z</dcterms:created>
  <dc:creator>Солдаткин Александр</dc:creator>
  <dc:description/>
  <dc:language>en-US</dc:language>
  <cp:lastModifiedBy>Глущенко Ирина</cp:lastModifiedBy>
  <cp:lastPrinted>2019-11-22T13:34:00Z</cp:lastPrinted>
  <dcterms:modified xsi:type="dcterms:W3CDTF">2020-02-12T05:16:00Z</dcterms:modified>
  <cp:revision>2</cp:revision>
  <dc:subject/>
  <dc:title>ПРОЕКТ</dc:title>
</cp:coreProperties>
</file>